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and name: Artisanale Chocolate (may be written like this or all capitals or whatever you think looks more sophisticated!)</w:t>
      </w:r>
    </w:p>
    <w:p>
      <w:pPr>
        <w:pStyle w:val="Normal"/>
        <w:rPr/>
      </w:pPr>
      <w:r>
        <w:rPr/>
        <w:t xml:space="preserve">Message: Premium, hand made, exclusive, up market chocolates.  We would like have a cocoa bean (or a cocoa tree) in our logo.  </w:t>
      </w:r>
    </w:p>
    <w:p>
      <w:pPr>
        <w:pStyle w:val="Normal"/>
        <w:rPr/>
      </w:pPr>
      <w:r>
        <w:rPr/>
        <w:t>Pictures of cocoa beans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58135" cy="160718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62200" cy="193357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619375" cy="174307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ome existing Companies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009775" cy="2009775"/>
            <wp:effectExtent l="0" t="0" r="0" b="0"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47010" cy="166751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24000" cy="1524000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19:00Z</dcterms:created>
  <dc:creator>Rebecca</dc:creator>
  <dc:description/>
  <dc:language>en-US</dc:language>
  <cp:lastModifiedBy>Rebecca</cp:lastModifiedBy>
  <dcterms:modified xsi:type="dcterms:W3CDTF">2015-10-19T05:47:00Z</dcterms:modified>
  <cp:revision>3</cp:revision>
  <dc:subject/>
  <dc:title/>
</cp:coreProperties>
</file>